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84"/>
        <w:gridCol w:w="1014"/>
        <w:gridCol w:w="5019"/>
        <w:gridCol w:w="2245"/>
      </w:tblGrid>
      <w:tr>
        <w:trPr>
          <w:trHeight w:val="831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 przedmiotu zamówieni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Dostawa wyposażenia pracowni łączenia metali Centrum Kształcenia Zawodowego w Chodzieży”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ówienie realizowane jest w ramach projektu pn. „Podniesienie jakości kształcenia zawodowego w Powiecie Chodzieskim dla potrzeb nowoczesnej gospodarki” współfinansowanego ze środków Unii Europejskiej w ramach Programu Regionalnego Fundusze Europejskie dla Wielkopolski 2021-2027.</w:t>
            </w:r>
          </w:p>
        </w:tc>
      </w:tr>
      <w:tr>
        <w:trPr>
          <w:trHeight w:val="1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 (sztuki)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czegółowy opis techniczny – wymagania minimaln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tLeast" w:line="10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kumenty składane do oferty, które potwierdzają spełnienie wymagań technicznych wymienionych w opisie technicznym przedmiotu zamówienia</w:t>
            </w:r>
          </w:p>
        </w:tc>
      </w:tr>
      <w:tr>
        <w:trPr>
          <w:trHeight w:val="188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tLeast" w:line="100" w:before="0" w:after="12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ZĘŚĆ I</w:t>
            </w:r>
          </w:p>
        </w:tc>
      </w:tr>
      <w:tr>
        <w:trPr>
          <w:trHeight w:val="33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52" w:before="0" w:after="142"/>
              <w:rPr/>
            </w:pPr>
            <w:r>
              <w:rPr/>
              <w:t xml:space="preserve">Spawarka MIG/MAG do stali niskostopowych, wysokostopowych oraz aluminium + osprzęt + szkolenie + serwis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Moc oraz cykl pracy:</w:t>
            </w:r>
          </w:p>
          <w:p>
            <w:pPr>
              <w:pStyle w:val="Western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A / 40% minimum</w:t>
            </w:r>
          </w:p>
          <w:p>
            <w:pPr>
              <w:pStyle w:val="Western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A / 60% minimum</w:t>
            </w:r>
          </w:p>
          <w:p>
            <w:pPr>
              <w:pStyle w:val="Western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A / 100% minimu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ksymalny prąd spawania 320 A 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alny prąd spawania 3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pięcie zasilania 3 x 400V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bezpieczenie 35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stotliwość 50-60Hz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Wbudowany podajnik 4 rolkowy z panelem do zmiany parametrów, osłoniętym przezroczystą klapą wyposażony w rotametr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 gazu osłonowego oraz nawlekania drut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zielony podajnik z przewodem łączącym o długości 1,2 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nel do zmiany parametrów spawania wbudowany w podajnik osłonięty przezroczystą klapą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nawlekanie drutu oraz test gazu osłonowego w podajnik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ilości gazu osłonowego w podajniku za pomocą rotametr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miar prądu na silniku podajnika z możliwością sprawdzenia parametrów w dokumentacji danych spawalniczych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rolki napędowe oznaczone kolorystycznie do średni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u dla średnic drutu 0,8 mm; 1,0 mm; 1,2 mm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Intuicyjny, kolorowy, dotykowy wyświetlacz pełno tekstowy z graficznym interfejsem użytkownika oraz osłoną obsługiwany rękawicą spawalniczą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Skrzynka narzędziowa zintegrowana z urządzenie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posażona w szufladę. Obciążenie minimum 11 kg.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y 300/230/710 m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pomiar ilości zużytego gazu osłonowego w trakci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gazu osłonowego w urządzeniu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kontrolowane właściwości zajarzenia. Dostosowanie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energii zajarzenia do procesu spawania: w zależności od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bieżącej temperatury drutu w punkcie zajarze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doprowadzana jest, w zależności od potrzeb, większa lub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iejsza ilość energi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a detekcja urządzeń peryferyjnych oraz sprawdzanie ich kompatybilności.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braku zgodności na urządzeniu pojawia się stosowny komunikat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unikacja Ethernet, USB, Bluetooth ®, Wi-Fi oraz NFC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dykowana aplikacja na urządzenia mobilne umożliwiająca dobór parametrów spawania do danego typu złącza z możliwością wysłania tych parametrów do spawarki jako gotowy program spawalniczy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możliwość darmowej aktualizacji oprogramo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urządzenia oraz możliwość powrotu do starszej wersji lini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ergiczn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zarządzanie użytkownikami – nadawanie uprawnień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u do danych funkcji spawalnicz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karta blokady i preferencji użytkownika – p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zeskanowaniu karty w spawarce wczytują się parametr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nia danego użytkownik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zapis danych spawalniczych z możliwością eksportu do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iku i podglądu za żywo z osobnego komputera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możliwość zarządzania źródłem poprzez zewnętrzny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interfejs podłączony do komputera za pomocą Wi-Fi lub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hernet.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standardowe linie synergiczne do spawania w łu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rci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nie synergiczne do spawania w łuku pulsując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korekta dynamiki łuku – graficzna wizualizacja wpływ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parametrów na złącz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rekta długości łuku – graficzna wizualizacja wpływ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parametrów na złącze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oces spawania w łuku zwarciowym obniżający ilość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odprysków wraz ze stabilizatorem głębokości wtopienia,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korektą dynamiki oraz długości łuku zawierają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ępujące charakterystyki: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warstwy graniowej łukiem zwarci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spawanie uniwersalne łukiem zwarciowym, pośrednim 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charakterystyka do spawania stali ocynkowanej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jąca uzyskanie warstwy graniowej bez podkładk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luto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oces spawania w łuku pulsującym o właściwościa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samosterujących wraz ze stabilizatorem głębokości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wtopienia, korektą dynamiki oraz długości łu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jący następujące charakterystyki: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uniwersalne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stabilnym łukiem w warunkach występo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wnętrznych pól magnetyczn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łukiem mocno skoncentrowanym o wysoki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śnieniu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z płynnym przejściem z pulsu w łuk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żliwość łączenia z innymi procesami spawalniczym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na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luto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wymienny filtr przeciwpyłowy zapobiegają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ostaniu się zanieczyszczeń do środka urządze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zewód masowy o przekroju 50 mm i długości 4 m z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ręcanym zaciskiem mas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wód spawalniczy o długości 4,5 m z obrotowym,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wymiennym palnikiem nachylonym pod kątem 45 stopni i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cyklem pracy 320A w 40%, z możliwością regulacji prądu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spawania i przełączania programów spawalniczych oraz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światłem LED i bagnetowym przyłączem przystosowany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do spawania aluminium 1 szt. do spawania stali czarnej 1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 oraz do spawania stali nierdzewnej 1 szt.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2 x przyłbica spawalnicza z automatycznym dobore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stopnia zaciemnienia oraz komunikacją Bluetooth ® z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urządzeniem posiadająca filtr o jasności DIN 2.5 w stani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ym. Kabel USB do ładowania przyłbicy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2 x plecak na przyłbicę spawalniczą z częściam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loatacyjnymi do przyłbicy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łne wyposażenie uchwytu oraz urządzenia dla średnic drutu 0,8; 1,0mm dla stali czarnej, aluminium oraz stali nierdzewnej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gwarancja minimum 2 lata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ransport oraz montaż urządzenia na miejscu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walidacja urządzenia potwierdzona dokumentem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zkolenie z obsługi, konserwacji, aktualizacji - 140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godz. w miejscu wskazanym przez Odbiorcę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sz w:val="20"/>
                <w:szCs w:val="20"/>
              </w:rPr>
              <w:t>co roczny przegląd urządzeń oraz walidacja przez okres 5 lat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DTR w języku polskim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DEKLARACJA ZGODNOŚCI CE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katalogi, prospekty lub inne materiały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52" w:before="0" w:after="142"/>
              <w:rPr/>
            </w:pPr>
            <w:r>
              <w:rPr/>
              <w:t>Spawarka MIG/MAG do stali niskostopowych, wysokostopowych oraz aluminium z funkcją spawania ruchem rewersyjnym drutu + osprzęt + szkolenie + serwi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c oraz cykl pracy:</w:t>
            </w:r>
          </w:p>
          <w:p>
            <w:pPr>
              <w:pStyle w:val="Western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A / 40% minimum</w:t>
            </w:r>
          </w:p>
          <w:p>
            <w:pPr>
              <w:pStyle w:val="Western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A / 60% minimum</w:t>
            </w:r>
          </w:p>
          <w:p>
            <w:pPr>
              <w:pStyle w:val="Western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A / 100% minimu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ksymalny prąd spawania 320 A 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alny prąd spawania 3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pięcie zasilania 3 x 400V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bezpieczenie 35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stotliwość 50-60Hz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budowany podajnik 4 rolkowy z panelem do zmiany parametrów, osłoniętym przezroczystą klapą wyposażony w rotametr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 gazu osłonowego oraz nawlekania drut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zielony podajnik z przewodem łączącym o długości 1,2 m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anel do zmiany parametrów spawania wbudowany w podajnik osłonięty przezroczystą klapą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nawlekanie drutu oraz test gazu osłonowego w podajnik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ilości gazu osłonowego w podajniku za pomocą rotametr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miar prądu na silniku podajnika z możliwością sprawdzenia parametrów w dokumentacji danych spawalnicz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4 rolki napędowe oznaczone kolorystycznie do średni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u dla średnic drutu 0,8 mm; 1,0 mm; 1,2 m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Intuicyjny, kolorowy, dotykowy wyświetlacz pełn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tekstowy z graficznym interfejsem użytkownika oraz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ą obsługiwany rękawicą spawalniczą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Skrzynka narzędziowa zintegrowana z urządzenie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wyposażona w szufladę. Obciążenie minimum 11 kg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300/230/710 m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pomiar ilości zużytego gazu osłonowego w trakci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gazu osłonowego w urządzeniu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 xml:space="preserve">-kontrolowane właściwości zajarzenia.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osowanie energii zajarzenia do procesu spawania: w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żności od bieżącej temperatury drutu w punkcie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arzenia doprowadzana jest, w zależności od potrzeb,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a lub mniejsza ilość energii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automatyczna detekcja urządzeń peryferyjnych oraz sprawdzanie ich kompatybilności. W przypadku braku zgodności na urządzeniu pojawia się stosowny komunikat.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unikacja Ethernet, USB, Bluetooth ®, Wi-Fi oraz NFC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dykowana aplikacja na urządzenia mobilne umożliwiająca dobór parametrów spawania do danego typu złącza z możliwością wysłania tych parametrów do spawarki jako gotowy program spawalniczy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możliwość darmowej aktualizacji oprogramo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urządzenia oraz możliwość powrotu do starszej wersji lini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ergiczn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zarządzanie użytkownikami – nadawanie uprawnień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u do danych funkcji spawalnicz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karta blokady i preferencji użytkownika – p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zeskanowaniu karty w spawarce wczytują się parametry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spawania danego użytkownik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zapis danych spawalniczych z możliwością eksportu d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 xml:space="preserve">pliku i podglądu na żywo z osobnego komputera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możliwość zarządzania źródłem poprzez zewnętrzn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podłączony do komputera za pomocą Wi-Fi lub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hernet.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standardowe linie synergiczne do spawania w łu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rci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linie synergiczne do spawania w łuku pulsując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korekta dynamiki łuku – graficzna wizualizacja wpływ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parametrów na złącze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korekta długości łuku – graficzna wizualizacja wpływ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parametrów na złącze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oces spawania w łuku zwarciowym obniżający ilość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odprysków wraz ze stabilizatorem głębokości wtopienia,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korektą dynamiki oraz długości łuku zawierają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ępujące charakterystyki: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warstwy graniowej łukiem zwarci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uniwersalne łukiem zwarciowym, pośrednim 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charakterystyka do spawania stali ocynkowanej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jąca uzyskanie warstwy graniowej bez podkładk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luto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oces spawania w łuku pulsującym o właściwościa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samosterujących wraz ze stabilizatorem głębokości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wtopienia, korektą dynamiki oraz długości łu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jący następujące charakterystyki: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uniwersalne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stabilnym łukiem w warunkach występo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wnętrznych pól magnetyczn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łukiem mocno skoncentrowanym o wysoki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śnieniu 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z płynnym przejściem z pulsu w łuk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ow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żliwość łączenia z innymi procesami spawalniczym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na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luto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oces spawania za pomocą rewersyjnego ruchu drutu z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możliwością łączenia z innymi procesami spawania oraz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możliwością zmiany dynamiki i korektą długości łu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jący następujące charakterystyki: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uniwersalne z łatwą kontrolą łu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zapewniające wypełnianie szczelin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skoncentrowanym łukiem dla głębokieg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wtopienia oraz wysokich prędkości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blach ocynkowanych ze zmniejszony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alaniem warstwy cynku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* spawanie pozwalające na łączenie dwóch blach z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ną szczeliną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niazdo push/pull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ny filtr przeciwpyłowy zapobiegający przedostaniu się zanieczyszczeń do środka urządze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zewód masowy o przekroju 50 mm i długości 4 m z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ręcanym zaciskiem mas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przewód spawalniczy o długości 4,5 m z obrotowym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nym palnikiem nachylonym pod kątem 45 stopni 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em pracy 320A w 40%, z możliwością regulacji prądu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wania i przełączania programów spawalniczych oraz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tłem LED i bagnetowym przyłączem przystosowany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spawania aluminium 1 szt. do spawania stali czarnej 1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 oraz do spawania stali nierdzewnej 1 szt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wód spawalniczy o długości 4,5 m z obrotowym,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nym palnikiem nachylonym pod kątem 45 stopni 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em pracy 400A w 100% z ciekłokrystaliczny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czem i możliwością sterowania wszystkim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ami spawania oraz światłem LED i bagnetowy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m posiadającym wbudowany podajnik do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wania ruchem rewersyjnym oraz kompensatorem drutu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wodzie spawalniczym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yłbica spawalnicza z automatycznym doborem stopnia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iemnienia oraz komunikacją Bluetooth ® z urządzenie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jąca filtr o jasności DIN 2.5 w stanie jasnym. Kabel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do ładowania przyłbi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lecak na przyłbicę spawalniczą z częściam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loatacyjnymi do przyłbicy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łne wyposażenie uchwytu oraz urządzenia dla średnic drutu 0,8; 1,0mm dla stali czarnej, aluminium oraz stali nierdzewnej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gwarancja minimum 2 lata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ransport oraz montaż urządzenia na miejscu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walidacja urządzenia potwierdzona dokumentem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szkolenie z obsługi, konserwacji, aktualizacji 140 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. w miejscu wskazanym przez Odbiorcę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o roczny przegląd urządzenia oraz walidacja przez okres 5 lat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DTR w języku polskim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DEKLARACJA ZGODNOŚCI CE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katalogi, prospekty lub inne materiały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52" w:before="0" w:after="142"/>
              <w:rPr/>
            </w:pPr>
            <w:r>
              <w:rPr/>
              <w:t>Spawarka TIG AC/DC do stali niskostopowych, wysokostopowych oraz aluminium + osprzęt + szkolenie + serwi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c oraz cykl pracy: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Maksymalny prąd spawania 300 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prąd spawania 3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A / 40%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A / 60%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A / 100%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pięcie zasilania 3 x 400V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lerancja napięcia +/- 15%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stotliwość 50-60Hz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tuicyjny, kolorowy, dotykowy wyświetlacz pełno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stowy z graficznym interfejsem użytkownika oraz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ą obsługiwany rękawicą spawalniczą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krzynka narzędziowa zintegrowana z urządzenie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ona w szufladę. Obciążenie minimum 11kg.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300/230/710 mm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 gazu osłonowego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awanie prądem stałym DC oraz przemiennym AC a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że możliwość łączen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a detekcja urządzeń peryferyjnych oraz sprawdzanie ich kompatybilności.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braku zgodności na urządzeniu pojawia się stosowny komunikat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unikacja Ethernet, USB, Bluetooth, Wi-Fi oraz NFC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dykowana aplikacja na urządzenia mobilne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darmowej aktualizacji oprogramowania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oraz możliwość powrotu do starszej wersji lini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ergicznych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rządzanie użytkownikam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blokady i preferencji użytkownik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s danych spawalniczych z możliwością eksportu do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k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zarządzania źródłem poprzez zewnętrzny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fejs podłączony do komputera za pomocą Wi-Fi lub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ernet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ny filtr przeciwpyłowy zapobiegający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ostaniu się zanieczyszczeń do środka urządze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oraz analiza „RealEnergy”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rtość biegu jałowego poniżej 50W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arzanie łuku odwróconą polaryzacją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e tworzenie kaloty o zadanej średnic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szczepiania materiałów prądem pulsujący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jącym jeziorko w wibracj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spawania synchronicznego z drugim źródłe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lniczy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utomatyczny wypływ gazu obliczany na podstawie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onego prądu spawania oraz średnicy elektrod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bór kształtu fali AC/DC oraz pół fal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awanie z wysoką częstotliwością do 10 000 Hz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ość zapisania do 1000 zadań spawalniczych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wód masowy o przekroju 50 mm i długości 4 m z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ręcanym zaciskie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wód spawalniczy o długości 4 m z obrotowy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nikiem nachylonym pod kątem 70 stopni i cyklem pracy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A w 100%, z możliwością regulacji prądu spawania 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łączania między dwoma zakresami prądu oraz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em LED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dalne sterowanie nożne z możliwością ustawienia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u prądu spawania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spawanie cykliczne na podtrzymywaniu łuku spawalniczego z możliwością regulacji proces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gwarancja minimum 2 lata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walidacja urządzenia potwierdzona dokumentem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szkolenie z obsługi, konserwacji, aktualizacji 45 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godz. w miejscu wskazanym przez Odbiorcę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ransport oraz montaż urządzenia na miejscu,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oroczny serwis urządzeń przez okres 5 lat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DTR w języku polskim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DEKLARACJA ZGODNOŚCI CE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katalogi, prospekty lub inne materiały.</w:t>
            </w:r>
          </w:p>
        </w:tc>
      </w:tr>
      <w:tr>
        <w:trPr>
          <w:trHeight w:val="482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ĘŚĆ I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52" w:before="0" w:after="142"/>
              <w:rPr/>
            </w:pPr>
            <w:r>
              <w:rPr/>
              <w:t>Stanowisko do spawania za pomocą robota współpracującego+ osprzęt + szkolenie + serwis</w:t>
            </w:r>
          </w:p>
          <w:p>
            <w:pPr>
              <w:pStyle w:val="Western"/>
              <w:spacing w:lineRule="auto" w:line="252" w:before="28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oparta na wózku jezdnym z stabilizującymi podporam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k CE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łony przed łukiem elektrycznym spełniające normę EN ISO 25980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uszczalne obciążenie 220 kg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integrowany stół spawalniczy minimum 800x800 mm wykonany w systemie narzędzi mocujących fi.28mm 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szuflada na elementy eksploatacyjne Obciążenie minimum 11kg. Wymiary 300/230/710 m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bilny odciąg spawalniczy z regulowanym ramienie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y zestawu: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amię robota współpracującego (Cobot):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Zasięg maksimum 1418 mm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Udźwig 10 kg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Czujniki siły w każdej osi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Programowanie przez wskazywanie oraz zintegrowany moduł przycisków na uchwycie pozwalający na zapisanie początku i końca spawania oraz zmiany trybu ruchu ramienia bez konieczności korzystania z panelu sterującego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IP67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Funkcja wyszukiwania położenia spawanego elementu drutem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Spawanie wielowarstwowe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Funkcja śledzenia złącza spawanego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Konsola programująca z systemem graficznych ikon z wizualizacją osi czasu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Dedykowany sterownik do Cobota.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Źródło prądu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c oraz cykl pracy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50A / 40%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500A / 60%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450A / 100%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alny prąd spawania 3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pięcie zasilania 3 x 400V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bezpieczenie 35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stotliwość 50-60Hz ,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 Źródło prądu dedykowane do spawania zrobotyzowanego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omunikacja za pośrednictwem Ethernet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cesy spawania MIG/MAG w tym zaawansowane procesy spawalnicze (spawanie impulsowe) jak poniżej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ces spawania w łuku zwarciowym obniżający ilość odprysków wraz ze stabilizatorem głębokości wtopienia, korektą dynamiki oraz długości łuku zawierający następujące charakterystyki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warstwy graniowej łukiem zwarciowy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uniwersalne łukiem zwarciowym, pośrednim i natryskowy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spawania stali ocynkowanej umożliwiająca uzyskanie warstwy graniowej bez podkładk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lutospawan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ces spawania w łuku pulsującym o właściwościach samosterujących wraz ze stabilizatorem głębokości wtopienia, korektą dynamiki oraz długości łuku zawierający następujące charakterystyki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uniwersalne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stabilnym łukiem w warunkach występowania zewnętrznych pól magnetycznych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spawanie łukiem mocno skoncentrowanym o wysokim ciśnieniu 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z płynnym przejściem z pulsu w łuk natryskowy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żliwość łączenia z innymi procesami spawalniczym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napawan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harakterystyka do lutospawan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ces spawania za pomocą rewersyjnego ruchu drutu z możliwością łączenia z innymi procesami spawania oraz możliwością zmiany dynamiki i korektą długości łuku zawierający następujące charakterystyki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uniwersalne z łatwą kontrolą łuk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zapewniające wypełnianie szczelin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skoncentrowanym łukiem dla głębokiego wtopienia oraz wysokich prędkośc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blach ocynkowanych ze zmniejszonym wypalaniem warstwy cynk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awanie pozwalające na łączenie dwóch blach ze znaczną szczeliną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żliwość monitoringu spawania w czasie rzeczywistym – prąd, posuw drutu, napięcie, energia wprowadzona w złącze, możliwość eksportu danych spawania, rejestracja czasu pracy oraz błędów.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erowanie parametrami źródła z konsoli programującej ramienia Cobota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żliwość zmiany parametrów oraz procesów spawania (zaawansowanych) w trakcie wykonywania spoiny bez konieczności wygaszenia łuku spawalniczego.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dajnik drutu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aksymalny cykl pracy 500A / 100%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kres średnic drutu: 0,8 – 1,2mm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rędkość podawania drutu w zakresie 1,3 – 20 m/min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echanizm napędowy z 4 rolkami prowadzącymi oraz 2 ramionami dociskowymi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Funkcja precyzyjnego wysuwu oraz cofnięcia drutu sterowana za pomocą konsoli programującej Cobota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łbica spawalnicza z automatycznym doborem stopnia zaciemnienia oraz komunikacją Bluetooth ® z urządzeniem posiadająca filtr o jasności DIN 2.5 w stanie jasnym. Kabel USB do ładowania przyłbicy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oroczny serwis oraz walidacja urządzenia przez okres 5 lat</w:t>
            </w:r>
            <w:r>
              <w:rPr>
                <w:b/>
                <w:bCs/>
                <w:sz w:val="20"/>
                <w:szCs w:val="20"/>
              </w:rPr>
              <w:t>, gwarancja minimum 2 lata, transport i montaż na miejscu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zkolenie z obsługi, konserwacji, aktualizacji - 240 godz. w miejscu wskazanym przez Odbiorcę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DTR w języku polskim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DEKLARACJA ZGODNOŚCI CE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katalogi, prospekty lub inne materiały.</w:t>
            </w:r>
          </w:p>
        </w:tc>
      </w:tr>
      <w:tr>
        <w:trPr>
          <w:trHeight w:val="501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ŚĆ II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52" w:before="0" w:after="142"/>
              <w:rPr/>
            </w:pPr>
            <w:r>
              <w:rPr/>
              <w:t>Stanowisko do spawania wirtualnego jako jedna z innowacyjnych metod spawania + osprzęt + szkolenie + serwi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sieciowe +/- 10% 110V – 230V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ęstotliwość sieci 50 / 60 Hz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pieczniki 2 x 3,15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bór mocy max. 1,2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lasa emisji elektromagnetycznej 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rtyfikat CE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aktywne wskazówki w trakcie spawania: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ąt palnika, odległość od spawanego elementu, prędkość spawan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bór 3 poziomów zaawansowania szkolen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ość analizy spawania przez oglądanie próbki oraz odtworzenie proces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tforma do obsługi symulatora oraz zarządzania kursami i dokumentami teoretycznym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edna platforma dla administratora i kursantów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mpletny system szkoleniowy zawierający: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Tworzenie kursów systemowych oraz własnych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rządzanie oraz uruchamianie kursów spawalniczych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okumenty szkoleniowe systemowe oraz własne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okumenty DVS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łasne dokumenty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rządzanie użytkownikami, rolami i dostępami użytkowników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Kursy spawania / Teori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prawdzenie wiedzy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zeczywiste aplikacje spawalnicze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chnologia VR i AR (wyświetlanie w realnym otoczeniu w czasie rzeczywistym)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zeczywiste uchwyty spawalnicze do spawania metodami TIG, MMA, MIG/MAG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ystem w obudowie urządzenia spawalniczego z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ą wykorzystania systemowej walizki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ującej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ealistyczne przygotowanie stanowiska spawalniczego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 procesem spawania (parametry, przyłącze masowe,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a dopływu gazu, usuwanie warstwy żużla) z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acją poprawności podłącze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eoria do pobrania na każdym urządzeniu końcowy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telefon, tablet, laptop). W tym czasie symulator jest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żywany do celów praktycznych, do nauki teorii można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ć urządzenia mobilne.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centralnego zarządzania całym systemem 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ulator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ość zarządzania z domu (wersja w chmurze)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ces spawania symulowany na różnych materiałach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l niestopowa, stal nierdzewna oraz aluminium) 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różnych grubościach materiałów i w wszystkich możliwych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ch 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System oparty na rozszerzonej rzeczywistości w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arach AR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mulacja przygotowania stanowiska spawalniczego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Klasyczny interfejs prawdziwych urządzeń spawalniczych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y na ekranie dotykowy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zestawie tablica multimedialna, minimum ‘86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moduł Wi-F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automatyczne aktualizacje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erowanie dłonią, palcem, pisakie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łącze HDMi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łącze USB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silanie 230 V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ilot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tojak lub wieszak do montażu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graniczenie spawania TIG DC+ oraz AC-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Wykonywanie spawania w trybie uchwytu 2-takt, 4-takt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4-takt specjalny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żliwość oceniania spoin od strony lica oraz grani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Rzeczywisty wygląd jeziorka spawalniczego oraz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ywających się kropel metalu w trakcie spawani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Możliwość obserwacji oraz odtworzenia całego procesu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spawania i formującej się spoiny w celu oceny i omówieni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- Możliwość dostępu do materiałów i kursów teoretycznych</w:t>
            </w:r>
          </w:p>
          <w:p>
            <w:pPr>
              <w:pStyle w:val="Western"/>
              <w:spacing w:lineRule="auto" w:line="240" w:before="0" w:after="0"/>
              <w:ind w:left="709" w:hanging="709"/>
              <w:rPr/>
            </w:pPr>
            <w:r>
              <w:rPr>
                <w:sz w:val="20"/>
                <w:szCs w:val="20"/>
              </w:rPr>
              <w:t>przez innych kursantów trakcie wykonywania złącza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nego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ojak umożliwiający montowanie złączy we wszystkich pozycjach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Dedykowany stół z szafką lub szufladami do przechowywania złączy uchwytów i akcesoriów minimum 1200x800 m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warta w stole półka na urządzenie spawalnicze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- Szkolenie z obsługi - </w:t>
            </w:r>
            <w:r>
              <w:rPr>
                <w:b/>
                <w:bCs/>
                <w:sz w:val="20"/>
                <w:szCs w:val="20"/>
              </w:rPr>
              <w:t>140 godz.</w:t>
            </w:r>
            <w:r>
              <w:rPr>
                <w:b/>
                <w:sz w:val="20"/>
                <w:szCs w:val="20"/>
              </w:rPr>
              <w:t xml:space="preserve"> w miejscu wskazanym przez Odbiorcę,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Gwarancja minimum 2 lata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ransport oraz montaż urządzenia na miejsc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oroczny przegląd urządzenia przez okres 5 lat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DTR w języku polskim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DEKLARACJA ZGODNOŚCI CE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katalogi, prospekty lub inne materiały.</w:t>
            </w:r>
          </w:p>
        </w:tc>
      </w:tr>
      <w:tr>
        <w:trPr>
          <w:trHeight w:val="445" w:hRule="atLeast"/>
        </w:trPr>
        <w:tc>
          <w:tcPr>
            <w:tcW w:w="10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ŚĆ IV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52" w:before="0" w:after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ół spawalniczy + osprzęt + szkolenie + serwi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ół spawalniczy w systemie otworów fi 28 jako siatka 100x100 mm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Blat o grubości 12 mm z zachowaniem płaszczyzny o odchyleniu +/-0,3mm oraz ożebrowaniem</w:t>
            </w:r>
          </w:p>
          <w:p>
            <w:pPr>
              <w:pStyle w:val="Western"/>
              <w:spacing w:lineRule="auto" w:line="240" w:before="0" w:after="0"/>
              <w:ind w:left="709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twory wykonane w tolerancji +/- 0,05 m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 blatu 1200 x 800 m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stołu około 900 mm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integrowana szafka na narzędzia z zamkiem zamykanym na klucz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estaw narzędzi do mocowania złączy spawanych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4x zacisk mocujący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0 x trzpień mocujący szybkiego montażu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x KRĄŻEK Ø100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x STOPER 150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x STOPER 225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x WINKIEL PŁASKI 275x150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x WINKIEL PŁASKI 320x150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2x KĄTOWNIK 185x175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x UCHWYT DO PALNIKA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1x PÓŁKA NA TRZPIENIE S</w:t>
            </w:r>
          </w:p>
          <w:p>
            <w:pPr>
              <w:pStyle w:val="Western"/>
              <w:spacing w:lineRule="auto" w:line="240" w:before="0" w:after="0"/>
              <w:ind w:left="539" w:hanging="709"/>
              <w:rPr/>
            </w:pPr>
            <w:r>
              <w:rPr>
                <w:sz w:val="20"/>
                <w:szCs w:val="20"/>
              </w:rPr>
              <w:t>-Półka do przytwierdzenia urządzeń spawalniczych z osłoną</w:t>
            </w:r>
          </w:p>
          <w:p>
            <w:pPr>
              <w:pStyle w:val="Western"/>
              <w:spacing w:lineRule="auto" w:line="240" w:before="0" w:after="0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odpryskową i możliwością mocowania urządzeń jedno na drugim oddzielonych półką zawierająca się w obrysie stołu, wykonana ze stali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ejsce na odłożenie palników spawalniczych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gulowane stopy poziomujące stół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kurtyny spawalnicze do odgrodzenia stanowisk wg. normy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DIN EN ISO 25980:2015-01 13821-PZA-17, 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>o wymiarach minimum: 1,3 m na 1,8 m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transport oraz montaż na miejscu,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zestaw do czyszczenia oraz konserwacji i szkolenie z tych procesów 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 8 godzin szkolenia, w miejscu wskazanym przez Odbiorcę,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gwarancja minimum dwa lata,</w:t>
            </w:r>
          </w:p>
          <w:p>
            <w:pPr>
              <w:pStyle w:val="Western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coroczne czyszczenie stołów oraz konserwacja przez okres </w:t>
            </w:r>
            <w:r>
              <w:rPr>
                <w:b/>
                <w:bCs/>
                <w:sz w:val="20"/>
                <w:szCs w:val="20"/>
              </w:rPr>
              <w:t>5 lat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DTR w języku polskim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DEKLARACJA ZGODNOŚCI CE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katalogi, prospekty lub inne materiały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Całe ww. wyposażenie musi posiadać wymagane prawem polskim, atesty dopuszczające do stosowania na rynku polskim, zgodne z normami obowiązującymi w Polsce i Unii Europejskiej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 ramach wykonania zamówienia Dostawc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- dostarczy przedmiot umowy pod wskazany przez Odbiorcę adres w określonym terminie, wraz z jego wyładunkiem i umieszczeniem we wskazanych przez odbiorcę pomieszczeniach na własny koszt i ryzyko, własnymi siłami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- w przypadku wyposażenia, które wymaga uruchomienia, dokonana uruchomienia i wykonania testów poprawnego działania Przedmiotu Umowy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- przeprowadzi bezpłatny instruktaż wskazanych przez Odbiorcę osób z zakresu obsługi i konserwacji Przedmiotu umowy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- zapewni bezpłatny serwis gwarancyjny i serwis pogwarancyjny na warunkach określonych specyfikacją i umową obejmujący Przedmiot umowy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- dostarczy wraz z dostawą wszelkie niezbędne dokumenty w formie papierowej, wymagane przy tego typu sprzęcie tj. dokumenty gwarancyjne, instrukcję obsługi, deklarację zgodności WE, protokoły walidacji dostarczone od producenta (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protokoły walidacji dotyczą tylko części I i II zamówienia</w:t>
      </w:r>
      <w:r>
        <w:rPr>
          <w:rFonts w:eastAsia="Times New Roman" w:cs="Times New Roman" w:ascii="Times New Roman" w:hAnsi="Times New Roman"/>
          <w:kern w:val="0"/>
          <w:lang w:eastAsia="pl-PL"/>
        </w:rPr>
        <w:t>), atesty w języku polskim i inne dokumenty, instrukcje i pozwolenia określone prawem, które otrzyma od producenta przedmiotu umowy, dla zapewnienia Odbiorcy prawidłowej eksploatacji przedmiotu umowy.</w:t>
      </w:r>
    </w:p>
    <w:p>
      <w:pPr>
        <w:pStyle w:val="Standard"/>
        <w:spacing w:before="0" w:after="120"/>
        <w:rPr>
          <w:rFonts w:ascii="Times New Roman" w:hAnsi="Times New Roman" w:eastAsia="Times New Roman" w:cs="Calibri"/>
          <w:kern w:val="0"/>
          <w:szCs w:val="24"/>
          <w:lang w:eastAsia="pl-PL"/>
        </w:rPr>
      </w:pPr>
      <w:r>
        <w:rPr>
          <w:rFonts w:eastAsia="Times New Roman" w:cs="Calibri" w:ascii="Times New Roman" w:hAnsi="Times New Roman"/>
          <w:kern w:val="0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94" w:gutter="0" w:header="284" w:top="720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</w:r>
  </w:p>
  <w:p>
    <w:pPr>
      <w:pStyle w:val="NormalnyWeb"/>
      <w:jc w:val="center"/>
      <w:rPr/>
    </w:pPr>
    <w:r>
      <w:rPr/>
      <w:drawing>
        <wp:inline distT="0" distB="0" distL="0" distR="0">
          <wp:extent cx="594423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suppressAutoHyphens w:val="false"/>
      <w:spacing w:lineRule="auto" w:line="240" w:before="280" w:after="280"/>
      <w:rPr/>
    </w:pPr>
    <w:r>
      <w:rPr/>
      <w:t>DB.261.6.2025</w:t>
      <w:tab/>
      <w:tab/>
      <w:tab/>
      <w:tab/>
      <w:tab/>
      <w:tab/>
      <w:tab/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SimSun;宋体" w:cs="F;Calibri"/>
      <w:kern w:val="2"/>
      <w:sz w:val="24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88" w:before="0" w:after="120"/>
      <w:textAlignment w:val="baseline"/>
    </w:pPr>
    <w:rPr>
      <w:rFonts w:ascii="Calibri" w:hAnsi="Calibri" w:eastAsia="SimSun;宋体" w:cs="Arial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textAlignment w:val="baseline"/>
    </w:pPr>
    <w:rPr>
      <w:rFonts w:ascii="Calibri" w:hAnsi="Calibri" w:eastAsia="SimSun;宋体" w:cs="F;Calibri"/>
      <w:color w:val="auto"/>
      <w:kern w:val="2"/>
      <w:sz w:val="24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0"/>
    </w:pPr>
    <w:rPr>
      <w:sz w:val="12"/>
      <w:szCs w:val="12"/>
    </w:rPr>
  </w:style>
  <w:style w:type="paragraph" w:styleId="Styl11">
    <w:name w:val="Styl 1"/>
    <w:basedOn w:val="Normal"/>
    <w:qFormat/>
    <w:pPr>
      <w:spacing w:lineRule="auto" w:line="240" w:before="0" w:after="0"/>
    </w:pPr>
    <w:rPr>
      <w:rFonts w:ascii="Times New Roman" w:hAnsi="Times New Roman" w:cs="Times New Roman"/>
      <w:sz w:val="12"/>
      <w:szCs w:val="12"/>
    </w:rPr>
  </w:style>
  <w:style w:type="paragraph" w:styleId="Styl1Normalny">
    <w:name w:val="Styl1+Normalny"/>
    <w:basedOn w:val="Western"/>
    <w:qFormat/>
    <w:pPr>
      <w:spacing w:lineRule="auto" w:line="240" w:before="280" w:after="0"/>
    </w:pPr>
    <w:rPr>
      <w:sz w:val="12"/>
      <w:szCs w:val="12"/>
    </w:rPr>
  </w:style>
  <w:style w:type="paragraph" w:styleId="Styl2">
    <w:name w:val="Styl2"/>
    <w:basedOn w:val="Normal"/>
    <w:qFormat/>
    <w:pPr>
      <w:spacing w:lineRule="auto" w:line="240" w:before="0" w:after="0"/>
    </w:pPr>
    <w:rPr>
      <w:rFonts w:ascii="Times New Roman" w:hAnsi="Times New Roman" w:cs="Times New Roman"/>
      <w:sz w:val="12"/>
      <w:szCs w:val="12"/>
    </w:rPr>
  </w:style>
  <w:style w:type="paragraph" w:styleId="Styl3">
    <w:name w:val="Sty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5">
    <w:name w:val="Styl5"/>
    <w:basedOn w:val="Styl1Normalny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7:00Z</dcterms:created>
  <dc:creator>Artur Kopka</dc:creator>
  <dc:description/>
  <cp:keywords/>
  <dc:language>en-US</dc:language>
  <cp:lastModifiedBy>adriancieslik</cp:lastModifiedBy>
  <cp:lastPrinted>2025-04-02T10:26:00Z</cp:lastPrinted>
  <dcterms:modified xsi:type="dcterms:W3CDTF">2025-05-08T07:46:00Z</dcterms:modified>
  <cp:revision>3</cp:revision>
  <dc:subject/>
  <dc:title/>
</cp:coreProperties>
</file>